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cs="Lucida Grande"/>
          <w:color w:val="000000"/>
          <w:sz w:val="36"/>
        </w:rPr>
      </w:pPr>
      <w:r>
        <w:rPr>
          <w:rFonts w:cs="Lucida Grande" w:ascii="Lucida Grande" w:hAnsi="Lucida Grande"/>
          <w:color w:val="000000"/>
          <w:sz w:val="36"/>
        </w:rPr>
        <w:t>Personification Workshee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bCs/>
          <w:color w:val="000000"/>
          <w:sz w:val="26"/>
          <w:u w:val="none"/>
        </w:rPr>
      </w:pPr>
      <w:r>
        <w:rPr>
          <w:rFonts w:cs="Lucida Grande" w:ascii="Lucida Grande" w:hAnsi="Lucida Grande"/>
          <w:b/>
          <w:bCs/>
          <w:color w:val="000000"/>
          <w:sz w:val="26"/>
          <w:u w:val="none"/>
        </w:rPr>
        <w:t>Directions: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Underline the example of personification.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Below the sentence, write what is meant by that example of personification.</w:t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The wind sang her mournful song through the falling leav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 The microwave timer told me it was time to turn my TV dinn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3. The video camera observed the whole scen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4. The strawberries seemed to sing, "Eat me first!"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5. The rain kissed my cheeks as it fell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6. The daffodils nodded their yellow heads at the walker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7. The water beckoned invitingly to the hot swimmer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8. The snow whispered as it fell to the ground during the early morning hour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9. The china danced on the shelves during the earthquak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0. The car engine coughed and sputtered when it started during the blizzard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Arial">
    <w:charset w:val="80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_____</w:t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40:00Z</dcterms:created>
  <dc:creator>BWLI User</dc:creator>
  <dc:description/>
  <dc:language>en-US</dc:language>
  <cp:lastModifiedBy>BWLI User</cp:lastModifiedBy>
  <dcterms:modified xsi:type="dcterms:W3CDTF">2007-11-26T12:54:00Z</dcterms:modified>
  <cp:revision>1</cp:revision>
  <dc:subject/>
  <dc:title>Personification Worksheet</dc:title>
</cp:coreProperties>
</file>